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" This file is not processed by autoconf, but rather by build.m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" the manu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 FIX-QDF "1" "April 2008" "fix-qdf version @PACKAGE_VERSION@" "User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-qdf \- repair PDF files in QDF form afte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q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\fIinfilename\fR &gt; \fIoutfilename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x-qdf program is part of the qpdf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x-qdf program reads a PDF file in QDF form and writ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 with stream lengths, cross-reference table ent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tream offset tables r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about fix-qdf and about PDF files in QDF mode,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pdf manual, which can be found in @docdir@/qpdf-manual.htm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cdir@/qpdf-manual.pd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