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hree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\ref modules "'modules'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ferred to as a \ref memgroup "'member groups'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\ref cmdpage "pages" there is a third grouping mechanism re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ref subpaging "subpag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is the name or title of the group as it shoul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an 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mselve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doxygen to enforce unique labels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mddefgroup "\\defgrou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he group has been defined already, then it silently mer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ocumentation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\addtogroup &lt;labe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restriction is in place to avoid ambiguous linking target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is not documented in the context of its class,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, but only visible as part of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e group whose defin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"priority": e.g. An explicit \ref cmdingroup "\\ingroup"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cit grouping definition via &lt;code&gt;\@{&lt;/code&gt; &lt;code&gt;\@}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grouping definitions with the same priority trigger a war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ne definition was for a member without any explici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uts VarInA into group A and silently res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lict for IntegerVariable by putting it into group Int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mdref "\\ref" command can be used to refer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the \\ref command should be group'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ustom link name, you can put the name of the lin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fter the label, as shown by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\ref group_label "link" to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bpaging Sub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grouped into pages using the \ref cmdpage "\\pa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subpage "\\mainpage" commands. Normally, thi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list of pages, where the "main" page is the first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dding structure using the approach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modules "modules" it is often more natural and convenie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ructure to the pages using the \ref cmdsubpage "\\sub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ge A the \\subpage command adds a link to another page B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makes page B a subpage of A. This has the effect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GA and GB, where GB is part of GA, page A is put in group 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B is put in group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