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&lt;code&gt;src/config.h&lt;/code&gt;. The parser itself is written using \c 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found in &lt;code&gt;src/config.l&lt;/code&gt;. This parser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\c doxywizard, 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in C++ and can be found in src/docparser.c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eaten by the parser come from src/doctokenize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validating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parser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validating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(-i )?-P([a-zA-Z]+)YY -t $file/(LEX) -d \1-P\2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(-i )?-P([a-zA-Z]+)YY -t $file/(LEX) \1-P\2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